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статью 2 Закона Ульяно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перечне должностных лиц исполнительных органов государственной власти Ульяновской области, уполномоченных составлять протоколы </w:t>
        <w:br/>
        <w:t>об отдельных административных правонарушениях, предусмотренных Кодексом Российской Федерации об административных правонарушениях»  и признании у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тившими силу законодательного акта (отдельного положения законодательного акта) Ульянов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1 декабря 2016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2 Закона Ульяновской области от 1 июня 2011 года </w:t>
        <w:br/>
        <w:t xml:space="preserve">№ 85-ЗО «О перечне должностных лиц исполнительных органов государственной </w:t>
      </w:r>
      <w:r>
        <w:rPr>
          <w:rFonts w:cs="Times New Roman" w:ascii="Times New Roman" w:hAnsi="Times New Roman"/>
          <w:spacing w:val="-2"/>
          <w:sz w:val="28"/>
          <w:szCs w:val="28"/>
        </w:rPr>
        <w:t>власти Ульяновской области, уполномоченных составлять протоколы об отдельных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ых правонарушениях, предусмотренных Кодексом Российской Федерации об административных правонарушениях» («Ульяновская правда» </w:t>
        <w:br/>
        <w:t>от 03.06.2011 № 60; от 08.02.2013 № 14; от 19.08.2013 № 97; от 05.12.2013 № 158; от 24.04.2014 № 59; от 14.05.2015 № 62) следующие изменения:</w:t>
      </w:r>
    </w:p>
    <w:p>
      <w:pPr>
        <w:pStyle w:val="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Протоколы об административных правонарушениях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 стать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декса Российской Федерации об административных правонарушениях, в отношении видов деятельности, лицензирование которых осуществляется Министерством сельского, лесного хозяйства и природных ресурсов Ульяновской области, составляю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заместитель Министра сельского, лесного хозяйства и природных ресурсов Ульяновской обл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иректор департамента природных ресурсов и охраны окружающей среды Министерства сельского, лесного хозяйства и природных ресурсов Ульяновской обл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заместитель директора департамента природных ресурсов и охраны окружающей среды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сельского, лесного хозяйства </w:t>
        <w:br/>
        <w:t>и природных ресурсов Ульян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начальник отдела </w:t>
      </w:r>
      <w:r>
        <w:rPr>
          <w:rFonts w:cs="Times New Roman" w:ascii="Times New Roman" w:hAnsi="Times New Roman"/>
          <w:sz w:val="28"/>
          <w:szCs w:val="28"/>
        </w:rPr>
        <w:t>регулирования охраны окружающей среды и мониторинга окружающей сре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референт, главный консультант, ведущий консультант и консультант                отдела регулирования охраны окружающей среды и мониторинга окружающей среды департамента природных ресурсов и охраны окружающей среды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, лесного хозяйства и природных ресурсов Ульяновской области.»;</w:t>
      </w:r>
    </w:p>
    <w:p>
      <w:pPr>
        <w:pStyle w:val="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2:</w:t>
      </w:r>
    </w:p>
    <w:p>
      <w:pPr>
        <w:pStyle w:val="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) заместитель Министра образования и науки Ульяновской области – директор департамента по надзору и контролю в сфере образования;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пункте 2 слово «области» заменить словом «сфере»; </w:t>
      </w:r>
    </w:p>
    <w:p>
      <w:pPr>
        <w:pStyle w:val="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асть 3 признать утратившей силу.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татью 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а Ульяновской области от 22 апреля 2014 года № 51-ЗО </w:t>
        <w:br/>
        <w:t xml:space="preserve">«О внесении изменений в отдельные законодательные акты Ульяновской области и признании утратившим силу Закона Ульяновской области «О внесении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зменений в статью 5 Закона Ульяновской области «Об организации и обеспеч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дыха и оздоровления детей в Ульяновской области» («Ульяновская правда» </w:t>
        <w:br/>
        <w:t>от 24.04.2014 № 59);</w:t>
      </w:r>
    </w:p>
    <w:p>
      <w:pPr>
        <w:pStyle w:val="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kern w:val="2"/>
          <w:sz w:val="28"/>
          <w:szCs w:val="28"/>
          <w:lang w:eastAsia="ru-RU"/>
        </w:rPr>
        <w:t xml:space="preserve">2) Закон Ульяновской области от 8 мая 2015 года № 51-ЗО «О внесении изменений в статью 2 Закона Ульяновской области 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</w:t>
        <w:br/>
        <w:t>об административных правонарушениях» («Ульяновская правда» от 14.05.2015               № 62).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16"/>
          <w:szCs w:val="28"/>
          <w:lang w:eastAsia="ru-RU"/>
        </w:rPr>
      </w:pPr>
      <w:r>
        <w:rPr>
          <w:rFonts w:cs="Times New Roman" w:ascii="Times New Roman" w:hAnsi="Times New Roman"/>
          <w:spacing w:val="-4"/>
          <w:kern w:val="2"/>
          <w:sz w:val="16"/>
          <w:szCs w:val="28"/>
          <w:lang w:eastAsia="ru-RU"/>
        </w:rPr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3 декабря 2016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1-ЗО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3011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B2EDE733B8996ABB1996D67A7370226D089188C55B310BD7C1B77E9E473D7FF9588A3F000B4101m6HEH" TargetMode="External"/><Relationship Id="rId3" Type="http://schemas.openxmlformats.org/officeDocument/2006/relationships/hyperlink" Target="consultantplus://offline/ref=90B2EDE733B8996ABB1996D67A7370226D089188C55B310BD7C1B77E9E473D7FF9588A3800m0H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39:00Z</dcterms:created>
  <dc:creator>Пользователь</dc:creator>
  <dc:description/>
  <cp:keywords/>
  <dc:language>en-US</dc:language>
  <cp:lastModifiedBy>Пользователь</cp:lastModifiedBy>
  <dcterms:modified xsi:type="dcterms:W3CDTF">2016-12-30T07:47:00Z</dcterms:modified>
  <cp:revision>4</cp:revision>
  <dc:subject/>
  <dc:title>О внесении изменений в статью 2 Закона Ульяновской области </dc:title>
</cp:coreProperties>
</file>